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Postępwoanie nie jest wszczęte id: ocds-148610-13a2d86b-b266-4f42-80ee-80a9258cc80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